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erface Instrument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nt I = 5; // static &amp; fi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void play(Note n);   String wha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void adjus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ass Wind implements Instrument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void play(Note n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ystem.out.println("Wind.play() " + 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String what() { return "Wind"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void adjust() 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ass Percussion implements Instrument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void play(Note n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ystem.out.println("Percussion.play() " + 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String what() { return "Percussion"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void adjust() 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ass Brass extends Wind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void play(Note n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ystem.out.println("Brass.play() " + 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void adjust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ystem.out.println("Brass.adjust()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ublic class Music5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tatic void tune(Instrument i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// 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.play(Note.MIDDLE_C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static void tuneAll(Instrument[] 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(int i = 0; i &lt; e.length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une(e[i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// Upcasting during addition to the array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nstrument[] orchestra =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new Wind(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new Percussion(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new Brass(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uneAll(orchestra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}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24:00Z</dcterms:created>
  <dc:creator>Rebecca</dc:creator>
  <dc:description/>
  <dc:language>en-US</dc:language>
  <cp:lastModifiedBy>Rebecca</cp:lastModifiedBy>
  <dcterms:modified xsi:type="dcterms:W3CDTF">2006-02-17T12:24:00Z</dcterms:modified>
  <cp:revision>1</cp:revision>
  <dc:subject/>
  <dc:title>interface Instrument {</dc:title>
</cp:coreProperties>
</file>