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lass FourException extends Exception {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c class Always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ublic static void main(String[] args)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ystem.out.println("Entering fir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t i= 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Entering seco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 (i==0) throw new FourException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ystem.out.println("in seco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 catch(FourException e) {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de-DE"/>
        </w:rPr>
        <w:t>System.out.println(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Caught FourException in 2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 xml:space="preserve">  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ystem.out.println("finally in 2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finishing fir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}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finally in 1st try block")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} ///: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50:00Z</dcterms:created>
  <dc:creator>Rebecca</dc:creator>
  <dc:description/>
  <dc:language>en-US</dc:language>
  <cp:lastModifiedBy>Rebecca</cp:lastModifiedBy>
  <cp:lastPrinted>2006-02-17T12:50:00Z</cp:lastPrinted>
  <dcterms:modified xsi:type="dcterms:W3CDTF">2006-03-06T15:51:00Z</dcterms:modified>
  <cp:revision>3</cp:revision>
  <dc:subject/>
  <dc:title>class FourException extends Exception {}</dc:title>
</cp:coreProperties>
</file>