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lass FourException extends Exception {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blic class Prova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ublic static void main(String[] args)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ystem.out.println("Entering first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nt i= 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r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out.println("Entering second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r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 (i==0) throw new FourException(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System.out.println("in second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}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  <w:t xml:space="preserve">  finall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ystem.out.println("finally in 2nd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out.println("finishing first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}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tch(FourException e) {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de-DE"/>
        </w:rPr>
        <w:t>System.err.println(</w:t>
      </w:r>
    </w:p>
    <w:p>
      <w:pPr>
        <w:pStyle w:val="Normal"/>
        <w:rPr/>
      </w:pPr>
      <w:r>
        <w:rPr>
          <w:lang w:val="de-DE"/>
        </w:rPr>
        <w:t xml:space="preserve">        </w:t>
      </w:r>
      <w:r>
        <w:rPr>
          <w:lang w:val="en-GB"/>
        </w:rPr>
        <w:t>"Caught FourException in 1st try block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} finally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err.println("finally in 1st try block")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} ///: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viene fatta la stampa finishing second try bloc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15:00Z</dcterms:created>
  <dc:creator>Rebecca</dc:creator>
  <dc:description/>
  <dc:language>en-US</dc:language>
  <cp:lastModifiedBy>Rebecca</cp:lastModifiedBy>
  <cp:lastPrinted>2006-02-17T12:51:00Z</cp:lastPrinted>
  <dcterms:modified xsi:type="dcterms:W3CDTF">2006-02-17T12:12:00Z</dcterms:modified>
  <cp:revision>2</cp:revision>
  <dc:subject/>
  <dc:title>class FourException extends Exception {}</dc:title>
</cp:coreProperties>
</file>