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bookmarkStart w:id="0" w:name="OLE_LINK1"/>
      <w:bookmarkEnd w:id="0"/>
      <w:r>
        <w:rPr>
          <w:rFonts w:cs="Courier New" w:ascii="Courier New" w:hAnsi="Courier New"/>
          <w:szCs w:val="20"/>
          <w:lang w:val="en-US"/>
        </w:rPr>
        <w:t>class Annoyance extends Exception {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class Sneeze extends Annoyance {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public class Human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>private static Test monitor = new Test(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>throw new Sneeze(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 catch(Sneeze s)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>System.err.println("Caught Sneeze"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 catch(Annoyance a)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>System.err.println("Caught Annoyance"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30:00Z</dcterms:created>
  <dc:creator>Rebecca</dc:creator>
  <dc:description/>
  <dc:language>en-US</dc:language>
  <cp:lastModifiedBy>Rebecca</cp:lastModifiedBy>
  <dcterms:modified xsi:type="dcterms:W3CDTF">2006-02-24T11:20:00Z</dcterms:modified>
  <cp:revision>3</cp:revision>
  <dc:subject/>
  <dc:title>class Annoyance extends Exception {}</dc:title>
</cp:coreProperties>
</file>